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nakeszi Város Polgármestere</w:t>
        <w:tab/>
        <w:tab/>
        <w:tab/>
        <w:tab/>
        <w:tab/>
      </w:r>
      <w:r>
        <w:rPr>
          <w:b w:val="false"/>
        </w:rPr>
        <w:t>„Sajtó tájékoztatható!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Önkormányzat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09.28.-a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I. napirendi pon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tszótér létesítése az Alag-liget lakóparkban</w:t>
      </w:r>
    </w:p>
    <w:p>
      <w:pPr>
        <w:pStyle w:val="Normal"/>
        <w:jc w:val="both"/>
        <w:rPr/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Dunakeszi Város Önkormányzatának Képviselő-testülete 2010. július 1-ei ülésén a 278/2010. (VII.01.) sz. határozatában arról döntött, hogy az Alag-liget lakóparkban építendő gyermekjátszótér ügyében előzetes egyeztetés után az ott lakók véleményét is kérjék ki a játszótér helyszíne ügyében. A képviselő-testület által javasolt helyszín, a temető tartalékterületének Dél-Nyugati csücskében található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polgármesteri hivatal 2010. július 20-án szórólapon tájékoztatta a helyi lakókat arról, hogy 2010.augusztus 29-én 08:00 - 14:00 óra között lehetőségük nyílik a játszótér helyének kijelölése ügyében véleményt nyilvánítani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z esemény zavartalanul lezajlott, melynek során a következő kérdésre az alábbi válaszok érkeztek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Egyetért-e Ön a játszótér helyének kijelölésével?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Véleményt nyilvánított:</w:t>
        <w:tab/>
        <w:t>169 fő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Igennel válaszolt:</w:t>
        <w:tab/>
        <w:t xml:space="preserve">154 fő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Nemmel válaszolt:</w:t>
        <w:tab/>
        <w:t xml:space="preserve">  15 fő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fentiek alapján kérem az alábbi határozati javaslat elfogadását.</w:t>
      </w:r>
    </w:p>
    <w:p>
      <w:pPr>
        <w:pStyle w:val="TextBody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Dunakeszi Város Önkormányzatának Képviselő-testülete tudomásul veszi, hogy az Alag-liget lakóparkba tervezett ideiglenes játszótér helyszínéül, a lakosság, a 100%-os önkormányzati tulajdonban lévő temető tartalékterületének Dél-Nyugati csücskében lévő területtel értett egyet. Felkéri a polgármestert, hogy a játszótér megépítése érdekében a szükséges intézkedéseket tegy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Folyama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</w:t>
        <w:tab/>
        <w:t>Polgármester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Koordinátor:</w:t>
        <w:tab/>
        <w:t>Műszaki és Településüzemeltetési Osztá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augusztus 30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……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áttam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unakeszi, ………………………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lléklet: a játszótér tervezett helyei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2705</wp:posOffset>
                </wp:positionH>
                <wp:positionV relativeFrom="paragraph">
                  <wp:posOffset>1976755</wp:posOffset>
                </wp:positionV>
                <wp:extent cx="10293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jelű helyszí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4.15pt;margin-top:155.6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jelű helyszí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1505</wp:posOffset>
                </wp:positionH>
                <wp:positionV relativeFrom="paragraph">
                  <wp:posOffset>605155</wp:posOffset>
                </wp:positionV>
                <wp:extent cx="102933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jelű helyszí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47.6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jelű helyszí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1405</wp:posOffset>
                </wp:positionH>
                <wp:positionV relativeFrom="paragraph">
                  <wp:posOffset>3690620</wp:posOffset>
                </wp:positionV>
                <wp:extent cx="457200" cy="45720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290.6pt;width:35.95pt;height:35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0205</wp:posOffset>
                </wp:positionH>
                <wp:positionV relativeFrom="paragraph">
                  <wp:posOffset>1518920</wp:posOffset>
                </wp:positionV>
                <wp:extent cx="457200" cy="457200"/>
                <wp:effectExtent l="28575" t="28575" r="2921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15pt;margin-top:119.6pt;width:35.95pt;height:35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305</wp:posOffset>
                </wp:positionH>
                <wp:positionV relativeFrom="paragraph">
                  <wp:posOffset>1633220</wp:posOffset>
                </wp:positionV>
                <wp:extent cx="571500" cy="11430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28.6pt" to="347.1pt,1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8505</wp:posOffset>
                </wp:positionH>
                <wp:positionV relativeFrom="paragraph">
                  <wp:posOffset>3347720</wp:posOffset>
                </wp:positionV>
                <wp:extent cx="571500" cy="5715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63.6pt" to="203.1pt,3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4455</wp:posOffset>
                </wp:positionH>
                <wp:positionV relativeFrom="paragraph">
                  <wp:posOffset>1919605</wp:posOffset>
                </wp:positionV>
                <wp:extent cx="1600835" cy="5721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Gépkocsi megközelítési lehetősé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5pt;margin-top:151.15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Gépkocsi megközelítési lehető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7405</wp:posOffset>
                </wp:positionH>
                <wp:positionV relativeFrom="paragraph">
                  <wp:posOffset>1747520</wp:posOffset>
                </wp:positionV>
                <wp:extent cx="457200" cy="685800"/>
                <wp:effectExtent l="12065" t="0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37.6pt" to="401.1pt,19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01615" cy="81851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87369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39435" cy="88823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75063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one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567" w:leader="none"/>
      </w:tabs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avcmzettje">
    <w:name w:val="Jav.címzettje"/>
    <w:basedOn w:val="Normal"/>
    <w:next w:val="Normal"/>
    <w:qFormat/>
    <w:pPr>
      <w:spacing w:before="360" w:after="120"/>
      <w:ind w:left="1134" w:hanging="0"/>
      <w:jc w:val="both"/>
    </w:pPr>
    <w:rPr>
      <w:rFonts w:ascii="StoneSans;Times New Roman" w:hAnsi="StoneSans;Times New Roman" w:cs="StoneSans;Times New Roman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9:00Z</dcterms:created>
  <dc:creator>Ági</dc:creator>
  <dc:description/>
  <cp:keywords/>
  <dc:language>en-US</dc:language>
  <cp:lastModifiedBy>ErdeiM</cp:lastModifiedBy>
  <cp:lastPrinted>2010-08-31T13:34:00Z</cp:lastPrinted>
  <dcterms:modified xsi:type="dcterms:W3CDTF">2010-09-22T12:00:00Z</dcterms:modified>
  <cp:revision>10</cp:revision>
  <dc:subject/>
  <dc:title>Dunakeszi Város Főépítészétől</dc:title>
</cp:coreProperties>
</file>